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16"/>
          <w:u w:val="single"/>
        </w:rPr>
        <w:t>Výzva k účasti v poptávkovém řízení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  <w:lang w:val="en-US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Dovolujeme si Vás pozvat k účasti v poptávkovém řízení, které se uskuteční elektronickou formou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 VŘ a termín dodání je uveden v systému Connect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Technickou nabídku vložte pod položku: „</w:t>
      </w:r>
      <w:r>
        <w:rPr>
          <w:rFonts w:cs="Arial" w:ascii="Arial" w:hAnsi="Arial"/>
          <w:color w:val="FF0000"/>
          <w:sz w:val="18"/>
          <w:szCs w:val="18"/>
        </w:rPr>
        <w:t>prosím, vložte pouze technickou nabídku, a zvolte ano</w:t>
      </w:r>
      <w:r>
        <w:rPr>
          <w:rFonts w:cs="Arial" w:ascii="Arial" w:hAnsi="Arial"/>
          <w:vanish/>
          <w:color w:val="555555"/>
          <w:sz w:val="18"/>
          <w:szCs w:val="18"/>
        </w:rPr>
      </w:r>
      <w:r>
        <w:rPr>
          <w:rFonts w:cs="Arial" w:ascii="Arial" w:hAnsi="Arial"/>
          <w:b w:val="false"/>
          <w:bCs/>
          <w:color w:val="FF0000"/>
          <w:sz w:val="20"/>
        </w:rPr>
        <w:t>“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Cenovou nabídku vložte pod položku:  „Cena“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ávací podmínk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Cena</w:t>
      </w:r>
      <w:r>
        <w:rPr>
          <w:rFonts w:cs="Arial" w:ascii="Arial" w:hAnsi="Arial"/>
          <w:color w:val="000000"/>
          <w:sz w:val="20"/>
          <w:szCs w:val="20"/>
        </w:rPr>
        <w:t>: v CZK popř. EUR za ks bez DPH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je uchazečem stanovena jako konečná a závazná pro uzavření kupní smlouvy dle jím zpracované a v systému Connect vysoutěžené nabídky. 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ručí za úplnost své cenové nabídky a ceny jím zadané jsou garantovány do doby realizace objednávky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latební podmínky</w:t>
      </w:r>
      <w:r>
        <w:rPr>
          <w:rFonts w:cs="Arial" w:ascii="Arial" w:hAnsi="Arial"/>
          <w:color w:val="000000"/>
          <w:sz w:val="20"/>
          <w:szCs w:val="20"/>
        </w:rPr>
        <w:t>: splatnost faktury 60 dnů – pokud není předjednáno jinak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cí podmínky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DAP Orlen Unipetrol RPA s.r.o. LITVÍNOV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( dopravné v ceně 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color w:val="000000"/>
          <w:sz w:val="20"/>
          <w:szCs w:val="20"/>
        </w:rPr>
        <w:t>Termín dodání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 xml:space="preserve"> 2-3/2026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Ostatní podmínk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žadujeme uvedení přesné technické nabídky, kterou prosím vložte formou přílohy k položce v systému Connect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áležitosti nabídky: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u předložte pouze v českém nebo anglickém jazyce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něné Prohlášení o skutečném vlastníkovi-vložte do svého profilu v Connect, záložka DOKUMENTY – pokud jste tak již neučinili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pletní technická část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ailní popis výrobku, včetně materiálů a zkoušek, nabízená dokumentace, prohlášení, že se jedná a nové náhradní díly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 případě, že nabízené zboží nebude plně odpovídat zadané specifikaci, je nutno tuto skutečnost označit viditelně s tím, že rozdíly oproti specifikaci budou rozepsány</w:t>
      </w:r>
      <w:r>
        <w:rPr>
          <w:rFonts w:cs="Arial" w:ascii="Arial" w:hAnsi="Arial"/>
          <w:color w:val="000000"/>
          <w:sz w:val="20"/>
          <w:szCs w:val="20"/>
        </w:rPr>
        <w:t>, termín dodání případně harmonogram výroby, garance, katalogový list, uveďte výrob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chodní část</w:t>
      </w:r>
    </w:p>
    <w:p>
      <w:pPr>
        <w:pStyle w:val="Normal"/>
        <w:numPr>
          <w:ilvl w:val="0"/>
          <w:numId w:val="4"/>
        </w:numPr>
        <w:spacing w:before="120" w:after="0"/>
        <w:ind w:left="113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y, splatnost FA, potvrzení dodací parity (Incoterms 2020), platnost nabídky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Prohlášení: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šovatel provede výběr nejvhodnější nabídky a jejího dodavatele o této skutečnosti vyrozumí. Tím se vybraná nabídka stává podkladem k objednávce, resp. smlouvě. Pokud se jedná o e-aukci tzv. vícepoložkovou, vyhlašovatel má právo provést výběr i po jednotlivých položkách e-aukce a vybraná nabídka se tímto stává rovněž vyjednanou objednávkou. Vyhlašovatel si tak touto cestou může vybrat více než jednoho dodavatele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yhlašovatel si vyhrazuje právo odmítnout všechny předložené nabídky, poptávku zrušit nebo vyhlásit další kolo. Vyhlašovatel je povinen všem účastníkům případné změny neprodleně oznámit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mohou být konfrontovány s porovnávací cenou vycházející z vnitřních kalkulací vyhlašovatele. Tato porovnávací nabídka je stanovena před zahájením soutěže a je v jejím průběhu neměnná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ato poptávka nepodléhá a neřídí se zákonem č. 134/2016 Sb. (o zadávání veřejných zakázek, v platném znění) a dále se nejedná o veřejnou soutěž o nejvhodnější nabídku dle ustanovení § 1772 a násl. zákona č. 89/2012, občanského zákoníku, ve znění pozdějších předpisů.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edložením nabídky akceptuje dodavatel Všeobecné obchodní nabídky vyhlašovatele, které jsou zveřejněny na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 w:val="20"/>
          <w:szCs w:val="20"/>
        </w:rPr>
      </w:pP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http://www.unipetrolrpa.cz/cs/stranky/dodavatele.aspx</w:t>
        </w:r>
      </w:hyperlink>
    </w:p>
    <w:p>
      <w:pPr>
        <w:pStyle w:val="Normal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LightCondensed">
    <w:altName w:val="Courier New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textAlignment w:val="baseline"/>
      <w:outlineLvl w:val="0"/>
    </w:pPr>
    <w:rPr>
      <w:rFonts w:ascii="FormataLightCondensed;Courier New" w:hAnsi="FormataLightCondensed;Courier New" w:cs="FormataLightCondensed;Courier New"/>
      <w:b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  <w:tab w:val="left" w:pos="1080" w:leader="none"/>
      </w:tabs>
      <w:overflowPunct w:val="false"/>
      <w:autoSpaceDE w:val="false"/>
      <w:textAlignment w:val="baseline"/>
      <w:outlineLvl w:val="1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textAlignment w:val="baseline"/>
      <w:outlineLvl w:val="3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FormataLightCondensed;Courier New" w:hAnsi="FormataLightCondensed;Courier New" w:cs="FormataLightCondensed;Courier New"/>
      <w:b/>
      <w:sz w:val="26"/>
    </w:rPr>
  </w:style>
  <w:style w:type="character" w:styleId="Nadpis2Char">
    <w:name w:val="Nadpis 2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3Char">
    <w:name w:val="Nadpis 3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4Char">
    <w:name w:val="Nadpis 4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etrolrpa.cz/cs/stranky/dodavatel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51:00Z</dcterms:created>
  <dc:creator>František Machač</dc:creator>
  <dc:description/>
  <cp:keywords/>
  <dc:language>en-US</dc:language>
  <cp:lastModifiedBy>Pavlíčková Veronika (UNP-RPA)</cp:lastModifiedBy>
  <dcterms:modified xsi:type="dcterms:W3CDTF">2025-10-13T11:51:00Z</dcterms:modified>
  <cp:revision>2</cp:revision>
  <dc:subject/>
  <dc:title>Výzva k účasti v poptávkovém řízení</dc:title>
</cp:coreProperties>
</file>